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>а</w:t>
      </w:r>
      <w:r>
        <w:rPr>
          <w:rFonts w:cs="Arial" w:ascii="Arial" w:hAnsi="Arial"/>
          <w:color w:val="FFFFFF"/>
          <w:sz w:val="22"/>
          <w:szCs w:val="22"/>
          <w:lang w:val="en-US" w:eastAsia="en-US"/>
        </w:rPr>
        <w:drawing>
          <wp:inline distT="0" distB="0" distL="0" distR="0">
            <wp:extent cx="5715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FFFF"/>
          <w:sz w:val="22"/>
          <w:szCs w:val="22"/>
          <w:lang w:val="sr-RS"/>
        </w:rPr>
        <w:t xml:space="preserve"> привреду________________</w:t>
      </w:r>
    </w:p>
    <w:p>
      <w:pPr>
        <w:pStyle w:val="Normal"/>
        <w:ind w:left="2160" w:firstLine="720"/>
        <w:jc w:val="both"/>
        <w:rPr/>
      </w:pPr>
      <w:r>
        <w:rPr>
          <w:rFonts w:eastAsia="Arial" w:cs="Arial" w:ascii="Arial" w:hAnsi="Arial"/>
          <w:color w:val="FFFFFF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color w:val="FFFFFF"/>
          <w:sz w:val="22"/>
          <w:szCs w:val="22"/>
          <w:lang w:val="sr-RS"/>
        </w:rPr>
        <w:t xml:space="preserve">(Радомир Ерић)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Ре</w:t>
      </w:r>
      <w:r>
        <w:rPr>
          <w:rFonts w:cs="Arial" w:ascii="Arial" w:hAnsi="Arial"/>
          <w:b/>
          <w:bCs/>
          <w:sz w:val="22"/>
          <w:szCs w:val="22"/>
        </w:rPr>
        <w:t>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020-77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5. фебруар 2022.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25. </w:t>
      </w:r>
      <w:r>
        <w:rPr>
          <w:rFonts w:cs="Arial" w:ascii="Arial" w:hAnsi="Arial"/>
          <w:sz w:val="22"/>
          <w:szCs w:val="22"/>
          <w:lang w:val="sr-RS"/>
        </w:rPr>
        <w:t>фебруара 2021</w:t>
      </w:r>
      <w:r>
        <w:rPr>
          <w:rFonts w:cs="Arial" w:ascii="Arial" w:hAnsi="Arial"/>
          <w:sz w:val="22"/>
          <w:szCs w:val="22"/>
          <w:lang w:val="sr-CS"/>
        </w:rPr>
        <w:t>.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</w:t>
      </w:r>
      <w:r>
        <w:rPr>
          <w:rFonts w:cs="Arial" w:ascii="Arial" w:hAnsi="Arial"/>
          <w:b/>
          <w:sz w:val="22"/>
          <w:szCs w:val="22"/>
          <w:lang w:val="sr-RS"/>
        </w:rPr>
        <w:t>М</w:t>
      </w:r>
      <w:r>
        <w:rPr>
          <w:rFonts w:cs="Arial" w:ascii="Arial" w:hAnsi="Arial"/>
          <w:b/>
          <w:sz w:val="22"/>
          <w:szCs w:val="22"/>
          <w:lang w:val="sr-CS"/>
        </w:rPr>
        <w:t>еморандума о разумевању између Развојног програма Уједињених нација и града Крагујевца, Република Србиј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закључење Меморандума о разумевању између Развојног програма Уједињених нација и града Крагујевца, Република Србија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Latn-RS"/>
        </w:rPr>
        <w:t xml:space="preserve">Средства </w:t>
      </w:r>
      <w:r>
        <w:rPr>
          <w:rFonts w:cs="Arial" w:ascii="Arial" w:hAnsi="Arial"/>
          <w:sz w:val="22"/>
          <w:szCs w:val="22"/>
          <w:lang w:val="sr-RS"/>
        </w:rPr>
        <w:t xml:space="preserve">за реализацију Меморандума о разумевању између Развојног програма Уједињених нација и града Крагујевца, Република Србија, </w:t>
      </w:r>
      <w:r>
        <w:rPr>
          <w:rFonts w:cs="Arial" w:ascii="Arial" w:hAnsi="Arial"/>
          <w:sz w:val="22"/>
          <w:szCs w:val="22"/>
          <w:lang w:val="sr-Latn-RS"/>
        </w:rPr>
        <w:t xml:space="preserve">планирана су у укупном износу од 1.980.000 динара Одлуком о буџету града Крагујевца за 2022. годину („Службени лист града Крагујевца“ број 39/21) у оквиру Раздела 8 – Градска управа за развој и инвестиције, Програм 3 – Локални економски развој, Пројекат - LORAWAN network, Функција 620 – Развој заједнице, </w:t>
      </w:r>
      <w:r>
        <w:rPr>
          <w:rFonts w:cs="Arial" w:ascii="Arial" w:hAnsi="Arial"/>
          <w:sz w:val="22"/>
          <w:szCs w:val="22"/>
          <w:lang w:val="sr-RS"/>
        </w:rPr>
        <w:t>број а</w:t>
      </w:r>
      <w:r>
        <w:rPr>
          <w:rFonts w:cs="Arial" w:ascii="Arial" w:hAnsi="Arial"/>
          <w:sz w:val="22"/>
          <w:szCs w:val="22"/>
          <w:lang w:val="sr-Latn-RS"/>
        </w:rPr>
        <w:t>проприј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Latn-RS"/>
        </w:rPr>
        <w:t xml:space="preserve"> 347, економска класификација 423 – Услуге по уговору у износу од 1.831.500 динара и број апропријације 348, Економска класификација 424 – Специјализоване услуге у износу од 148.500 динара, што је у складу са финансијским плано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Меморандум о разумевању, у им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потписаће Никола Дашић, Градоначелник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  <w:tab/>
      </w:r>
      <w:r>
        <w:rPr>
          <w:rFonts w:cs="Arial" w:ascii="Arial" w:hAnsi="Arial"/>
          <w:sz w:val="22"/>
          <w:szCs w:val="22"/>
          <w:lang w:val="sr-RS"/>
        </w:rPr>
        <w:t>Доношењем овог закључка престаје да важи Закључак о давању сагласности на закључење Меморандума о разумевању између Развојног програма Уједињених нација и града Крагујевца, Република Србија број 020-9/22</w:t>
      </w:r>
      <w:r>
        <w:rPr>
          <w:rFonts w:cs="Arial" w:ascii="Arial" w:hAnsi="Arial"/>
          <w:sz w:val="22"/>
          <w:szCs w:val="22"/>
          <w:lang w:val="sr-Latn-RS"/>
        </w:rPr>
        <w:t>-V</w:t>
      </w:r>
      <w:r>
        <w:rPr>
          <w:rFonts w:cs="Arial" w:ascii="Arial" w:hAnsi="Arial"/>
          <w:sz w:val="22"/>
          <w:szCs w:val="22"/>
          <w:lang w:val="sr-RS"/>
        </w:rPr>
        <w:t xml:space="preserve"> од 14. јануара 2022. године и Закључак о допуни Закључка о давању сагласности на закључење меморандума о разумевању између Развојног програма Уједињених нација и града Крагујевца, Република Србија број 020-9/22-V од 26. јануара 2022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равни основ  за доношење Закључка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закључење 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еморандума о разумевању између Развојног програма Уједињених нација и града Крагујевца, Република Србија (у даљем тексту: Закључак )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ла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Градско веће донело је Закључак о давању сагласности на </w:t>
      </w:r>
      <w:r>
        <w:rPr>
          <w:rFonts w:cs="Arial" w:ascii="Arial" w:hAnsi="Arial"/>
          <w:sz w:val="22"/>
          <w:szCs w:val="22"/>
        </w:rPr>
        <w:t>закључење Меморандума о разумевању између Развојног програма Уједињених нација и града Крагујевца, Република Србија број 020-9/22-V од 14. јануара 2022. године и Закључак о допуни Закључка о давању сагласности на закључење Меморандума о разумевању између Развојног програма Уједињених нација и града Крагујевца, Република Србија број 020-9/22-V од 26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јануара 2022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е</w:t>
      </w:r>
      <w:r>
        <w:rPr>
          <w:rFonts w:cs="Arial" w:ascii="Arial" w:hAnsi="Arial"/>
          <w:sz w:val="22"/>
          <w:szCs w:val="22"/>
          <w:lang w:val="sr-RS"/>
        </w:rPr>
        <w:t xml:space="preserve">. Након тога, Градска управа за развој и инвестиције је обавештена од стране представника Развојног програма Уједињених нација да предложени нацрт меморандума није могуће потписати и да је потребно исти изменити, с обзиром да је меморандум сачињен и на енглеском и на српском језику, тако што се у делу после члана 10. додају речи: „У ПОТВРДУ ТОГА, прописно овлашћени представници Страна стављају своје потписе у наставку и на копији на српском језику. У случају неслагања, енглеска верзија има предност.“,  а у осталом делу нацрт меморандума је остао непромењен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з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>имплементацију пројекта „Јавна Lo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R</w:t>
      </w:r>
      <w:r>
        <w:rPr>
          <w:rFonts w:cs="Arial" w:ascii="Arial" w:hAnsi="Arial"/>
          <w:color w:val="000000"/>
          <w:sz w:val="22"/>
          <w:szCs w:val="22"/>
          <w:lang w:val="sr-RS"/>
        </w:rPr>
        <w:t>aW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AN</w:t>
      </w:r>
      <w:r>
        <w:rPr>
          <w:rFonts w:cs="Arial" w:ascii="Arial" w:hAnsi="Arial"/>
          <w:color w:val="000000"/>
          <w:sz w:val="22"/>
          <w:szCs w:val="22"/>
          <w:lang w:val="sr-RS"/>
        </w:rPr>
        <w:t>“ мрежа у Крагујевцу, који је одобрен од стране УНДП Србија ради увођења решења за паметан град заснованих на интернету ствари (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Internet of Things - IoT</w:t>
      </w:r>
      <w:r>
        <w:rPr>
          <w:rFonts w:cs="Arial" w:ascii="Arial" w:hAnsi="Arial"/>
          <w:color w:val="000000"/>
          <w:sz w:val="22"/>
          <w:szCs w:val="22"/>
          <w:lang w:val="sr-RS"/>
        </w:rPr>
        <w:t>)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бежичној комуникацији сензорских уређаја далекометне, широкопојасне мреж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(</w:t>
      </w:r>
      <w:r>
        <w:rPr>
          <w:rFonts w:cs="Arial" w:ascii="Arial" w:hAnsi="Arial"/>
          <w:color w:val="000000"/>
          <w:sz w:val="22"/>
          <w:szCs w:val="22"/>
          <w:lang w:val="sr-RS"/>
        </w:rPr>
        <w:t>Lo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R</w:t>
      </w:r>
      <w:r>
        <w:rPr>
          <w:rFonts w:cs="Arial" w:ascii="Arial" w:hAnsi="Arial"/>
          <w:color w:val="000000"/>
          <w:sz w:val="22"/>
          <w:szCs w:val="22"/>
          <w:lang w:val="sr-RS"/>
        </w:rPr>
        <w:t>aW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AN),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ји ће унапредити квалитет живота као и рационализацији и оптимизацији потрошње ресурса и заштити животне средин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Мишљење број М-90/22 од 24.2.2022. године у коме се наводи да је сагласно са формално-правном природом предложеног нацрта меморандума имајући у виду достављену верзију меморандума на српском језику, такође је наведено да се на одредбу достављеног модела меморандума којом је превиђено: „у случају неслагања, енглеска верзија имати предност“ није могуће изјаснити да иста одредба испуњава законом предвиђене услове за закључење јер је нацртом меморандума уговорена примена енглеске верзије меморандума, а превиђене обавезе које за Град Крагујевац у случају кршења и непоштовања одредаба достављеног меморандума, могу да доведу до настанка низа обавеза између осталог и материјалног карактера и ако би дошло до евентуалног настанка спора, град Крагујевац као један од стана меморандума, би у том случају била у неповољној правној позицији, обзиром да би тада било примењено законодавство и прописи који нису познати Градском правобранилаштву, с тим да исти нису експлицитно наведени имајући у виду раније наведену одредбу и чињеницу да предметним споразумом предвиђено да је исти регулисан законима Енглеске, као и да је у случају потписивања достављеног нацрта меморандума, потребно строго поштовати одредбе истог, како у конкретном случају у неком будућем периоду не би дошло до настанка штетних последица за сам град Крагујевац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а управа за финансије и јавне набавке доставила је обавештење брoj: XXVI-01-22/22 од 20. јануара 2022. године да су средства планирана у укупном износу од 1.980.000 динара Одлуком о буџету града Крагујевца за 2022. годину („Службени лист града Крагујевца“ број 39/21)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чети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је дата сагласност на закључење Меморандума о разумевању између града Крагујевца и Развојног програма Уједињених нација.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су средства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 реализацију Меморандума о разумевању између Развојног програма Уједињених нација и града Крагујевца, Република Србија планирана у укупном износу од 1.980.000 динара Одлуком о буџету града Крагујевца за 2022. годину („Службени лист града Крагујевца“ број 39/20) у оквиру Раздела 8 – Градска управа за развој и инвестиције, Програм 3 – Локални економски развој, Пројекат - LORAWAN network, Функција 620 – Развој заједнице, Апропријација 347, економска класификација 423 – Услуге по уговору у износу од 1.831.500 динара и број апропријације 348, Економска класификација 424 – Специјализоване услуге у износу од 148.500 динара, што је у складу са финансијским планом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 Меморандум о разумевању, у име Града Крагујевца,  потписати Никола Дашић, Градоначелник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b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 закључка је утврђено</w:t>
      </w:r>
      <w:r>
        <w:rPr/>
        <w:t xml:space="preserve"> </w:t>
      </w:r>
      <w:r>
        <w:rPr>
          <w:rFonts w:cs="Arial" w:ascii="Arial" w:hAnsi="Arial"/>
          <w:lang w:val="sr-RS"/>
        </w:rPr>
        <w:t>да</w:t>
      </w:r>
      <w:r>
        <w:rPr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естају да важе Закључак о давању сагласности на закључење Меморандума о разумевању између Развојног програма Уједињених нација и града Крагујевца, Република Србија, број 020-9/22-V од 14. јануара 2022. године и Закључак о допуни Закључка о давању сагласности на закључење Меморандума о разумевању између Развојног програма Уједињених нација и града Крагујевца, Република Србија, број 020-9/22-V од 26. јануара 2022. годин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</w:t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  <w:tab/>
        <w:t>Никола Даш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144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.д.Начелника Градске управе за развој и инвестиције,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>_____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Члан Градског већа за привреду, </w:t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Радомир Ерић___________________________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231F20"/>
    </w:rPr>
  </w:style>
  <w:style w:type="character" w:styleId="WW8Num11z1">
    <w:name w:val="WW8Num11z1"/>
    <w:qFormat/>
    <w:rPr>
      <w:b w:val="false"/>
      <w:color w:val="231F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character" w:styleId="CharChar10">
    <w:name w:val="Char Char10"/>
    <w:basedOn w:val="DefaultParagraphFont"/>
    <w:qFormat/>
    <w:rPr>
      <w:rFonts w:ascii="MS Mincho;ＭＳ 明朝" w:hAnsi="MS Mincho;ＭＳ 明朝" w:eastAsia="MS Mincho;ＭＳ 明朝" w:cs="MS Mincho;ＭＳ 明朝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MS Mincho;ＭＳ 明朝" w:hAnsi="MS Mincho;ＭＳ 明朝" w:eastAsia="MS Mincho;ＭＳ 明朝" w:cs="MS Mincho;ＭＳ 明朝"/>
      <w:b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1:43:00Z</dcterms:created>
  <dc:creator>PC1</dc:creator>
  <dc:description/>
  <cp:keywords/>
  <dc:language>en-US</dc:language>
  <cp:lastModifiedBy>hhhggrreeww</cp:lastModifiedBy>
  <cp:lastPrinted>2022-02-25T12:11:00Z</cp:lastPrinted>
  <dcterms:modified xsi:type="dcterms:W3CDTF">2022-02-25T11:43:00Z</dcterms:modified>
  <cp:revision>23</cp:revision>
  <dc:subject/>
  <dc:title>ГРАД КРАГУЈЕВАЦ</dc:title>
</cp:coreProperties>
</file>